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becca Bubier </w:t>
      </w:r>
    </w:p>
    <w:p>
      <w:pPr>
        <w:pStyle w:val="Normal"/>
        <w:rPr/>
      </w:pPr>
      <w:r>
        <w:rPr/>
        <w:t xml:space="preserve">Essential Belief Statement </w:t>
      </w:r>
    </w:p>
    <w:p>
      <w:pPr>
        <w:pStyle w:val="Normal"/>
        <w:rPr/>
      </w:pPr>
      <w:r>
        <w:rPr/>
        <w:t>Dr. Grace Ward</w:t>
      </w:r>
    </w:p>
    <w:p>
      <w:pPr>
        <w:pStyle w:val="Normal"/>
        <w:rPr/>
      </w:pPr>
      <w:r>
        <w:rPr/>
        <w:t>Block 1</w:t>
      </w:r>
    </w:p>
    <w:p>
      <w:pPr>
        <w:pStyle w:val="Normal"/>
        <w:rPr/>
      </w:pPr>
      <w:r>
        <w:rPr/>
        <w:t>1/28/2008</w:t>
      </w:r>
    </w:p>
    <w:p>
      <w:pPr>
        <w:pStyle w:val="Normal"/>
        <w:rPr/>
      </w:pPr>
      <w:r>
        <w:rPr/>
      </w:r>
    </w:p>
    <w:p>
      <w:pPr>
        <w:pStyle w:val="NormalWeb"/>
        <w:spacing w:lineRule="auto" w:line="480"/>
        <w:rPr/>
      </w:pPr>
      <w:r>
        <w:rPr/>
        <w:tab/>
        <w:t>There are several things that influenced me to become a teacher. First, I always remember wanting to be a teacher. I had many great teachers when I was younger and I think that had a lot to do with me wanting to be a positive influence on other people, as teachers were on me when I was a student. I have an older sister who is also a teacher. I think that sealed the deal for me, we are very close and I convinced her to go into teaching because “what exactly are you going to do with an art degree?” When she was in college, I was in high school and I was able to see all the things that she was doing to prepare for being a teacher, and it just fit for me. My parents were unofficial educators. We always discussed everything, especially what kinds of things that were happening in the world. My sister and I were always taught to think for ourselves and to decide if things were right and wrong on our own account, not on anyone else’s. It led to two very defiant young women, but it helped me realize what they did for me, and I wanted to do that for other young people. I think it is important in today’s world to be able to think for yourself, and be able to make decisions about life. To me, teaching was the easiest way to do that. Taylor Mali (2002) captures it best in his poem the Miracle Worker:</w:t>
      </w:r>
    </w:p>
    <w:p>
      <w:pPr>
        <w:pStyle w:val="NormalWeb"/>
        <w:rPr/>
      </w:pPr>
      <w:r>
        <w:rPr/>
        <w:tab/>
        <w:tab/>
        <w:t>I like to lecture on love and speak on responsibility.</w:t>
        <w:br/>
        <w:tab/>
        <w:tab/>
        <w:t>I hold forth on humility, compassion, eloquence, and honesty.</w:t>
        <w:br/>
        <w:tab/>
        <w:tab/>
        <w:t xml:space="preserve">And when my students ask, </w:t>
        <w:br/>
        <w:tab/>
        <w:tab/>
        <w:t>“Are we going to be responsible for this?”</w:t>
        <w:br/>
        <w:tab/>
        <w:tab/>
        <w:t>I say, If not you, then who?</w:t>
        <w:br/>
        <w:tab/>
        <w:tab/>
        <w:t>You think my generation will be responsible?</w:t>
        <w:br/>
        <w:tab/>
        <w:tab/>
        <w:t xml:space="preserve">We’re the ones who got you into this mess, </w:t>
        <w:br/>
        <w:tab/>
        <w:tab/>
        <w:t>now you are our only hope.</w:t>
        <w:br/>
        <w:tab/>
        <w:tab/>
        <w:t xml:space="preserve">And when they say, “What we meant </w:t>
        <w:br/>
        <w:tab/>
        <w:tab/>
        <w:t xml:space="preserve">was, ‘Will we be tested on this?’” </w:t>
        <w:br/>
        <w:tab/>
        <w:tab/>
        <w:t>I say every single day of your lives!</w:t>
      </w:r>
    </w:p>
    <w:p>
      <w:pPr>
        <w:pStyle w:val="Normal"/>
        <w:spacing w:lineRule="auto" w:line="480"/>
        <w:rPr/>
      </w:pPr>
      <w:r>
        <w:rPr/>
        <w:tab/>
        <w:t xml:space="preserve">As far as picking my concentration, it had to do with one teacher who was wonderful. He was so captivating, everything he did was interesting, and I said to myself “I want to teach (this) like ‘that.” I can really connect with students of all strength because I was not very good at math or sciences, I was very into languages, literature and art but because of this teacher, I wanted to teach science. I want to teach it to people like me, who normally would not have been good at it or did not like science. He changed everything I ever thought about subjects that I did not like, or thought that I was not good with. When I told him I wanted to teach earth sciences, he would call me Padawan, like on </w:t>
      </w:r>
      <w:r>
        <w:rPr>
          <w:u w:val="single"/>
        </w:rPr>
        <w:t>Starwars</w:t>
      </w:r>
      <w:r>
        <w:rPr/>
        <w:t xml:space="preserve">. To him, this was a joke, because I just happened to have him for a few classes, and I liked science a lot. The truth was, that he really was the teacher and that made me want to do it. I tried to learn everything from him that I could. I wanted to teach high school/middle school because he did. I remember going to him and saying “I want to major in exactly what you majored in” and I did. He has been more than a teacher but a mentor and we still keep in touch. </w:t>
      </w:r>
    </w:p>
    <w:p>
      <w:pPr>
        <w:pStyle w:val="Normal"/>
        <w:spacing w:lineRule="auto" w:line="480"/>
        <w:rPr/>
      </w:pPr>
      <w:r>
        <w:rPr/>
        <w:tab/>
        <w:t>Because I was always pushed into English and language related subjects, I never would have thought that I could learn sciences and math. I can sympathize with the students that would be in my class that might be science and/or math phobic because that was me! I want to encourage students to think about math and science positively. ‘It is not that you are bad at math, science does not hate you, it’s just a challenge, and you have to work at it.’ The way I learn will have a positive impact on the way I teach my class because I learn in so many different ways. Being a diverse learner will help me be a diverse teacher and therefore, I will be better at captivating my audience. The hardest thing for me will be the technology portion. I very rarely used technology in my science classes, it will be uncomfortable for me, for the first few years, but hopefully I can get through it and try to be as innovative as possible. I also went to a rural school in Maine, and diversity in the classroom was almost non-existent. Having had no experience with those types of situations or understanding of other people who are different from me, it will be a challenge, but one I am very enthusiastic to tackle.</w:t>
      </w:r>
    </w:p>
    <w:p>
      <w:pPr>
        <w:pStyle w:val="Normal"/>
        <w:spacing w:lineRule="auto" w:line="480"/>
        <w:rPr/>
      </w:pPr>
      <w:r>
        <w:rPr/>
        <w:tab/>
        <w:t>My fears about teaching have to start with being a young teacher. I feel like I will not have the respect that I deserve because of my age from both the students and the faculty. I think about it in the fact that I will be twenty-three years old when I start teaching. It is entirely possible that I would be teaching seniors in high school that are only four years younger than I am. I also am not used to using so much technology in the classroom, so that will be a struggle for me. I feel that I have realistic expectations about teaching. I know I am not perfect, and I will not get everything right the first time, but the only thing I can do is try as hard as I can and admit it when I make mistakes.</w:t>
      </w:r>
    </w:p>
    <w:p>
      <w:pPr>
        <w:pStyle w:val="Normal"/>
        <w:spacing w:lineRule="auto" w:line="480"/>
        <w:rPr/>
      </w:pPr>
      <w:r>
        <w:rPr/>
        <w:tab/>
        <w:t>I am trying very hard not to expect too much of this class. I do not like to expect things of courses, because I can be very disappointed. Instead, I am going through this with a completely open-mind, in order to be able to take in as much as I possibly can. More than anything, I just hope to gain confidence about teaching and to get an idea of what it is like being a teacher and not a student. I want to cement myself into this adventure and make sure that I am in for the long haul.</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3:00Z</dcterms:created>
  <dc:creator>EXCEL</dc:creator>
  <dc:description/>
  <cp:keywords/>
  <dc:language>en-US</dc:language>
  <cp:lastModifiedBy>EXCEL</cp:lastModifiedBy>
  <cp:lastPrinted>2008-01-29T00:29:00Z</cp:lastPrinted>
  <dcterms:modified xsi:type="dcterms:W3CDTF">2008-01-31T15:13:00Z</dcterms:modified>
  <cp:revision>2</cp:revision>
  <dc:subject/>
  <dc:title>Rebecca Bubier </dc:title>
</cp:coreProperties>
</file>